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ca-Cola Compan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 Affili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 control process entails the actions taken by the management of a firm following the watchful gathering of information on its schemes, processes, people, or teams so as to come up with appropriate decisions on each (Thompson and Martin, 2010). The executives tend to establish control systems which comprise of setting principles to calculate productivity, calculate the real output, have a comparison of productivity against the principles, and implement undertakings meant to rectify the shortcomings. All these procedures should constantly be reiterated occasionally while waiting for when the firm to accomplish its set objectives. </w:t>
      </w:r>
    </w:p>
    <w:p>
      <w:pPr>
        <w:pStyle w:val="Normal"/>
        <w:spacing w:lineRule="auto" w:line="480"/>
        <w:jc w:val="both"/>
        <w:rPr/>
      </w:pPr>
      <w:r>
        <w:rPr>
          <w:rFonts w:cs="Times New Roman" w:ascii="Times New Roman" w:hAnsi="Times New Roman"/>
          <w:b/>
          <w:sz w:val="24"/>
          <w:szCs w:val="24"/>
        </w:rPr>
        <w:t>The Control Proces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significant objective of the Coca-Cola Company that we identified is to ensure that it gains the ability to dominate the market by about 95%. This will be accomplished through the implementation of the suggested tactics which are founded on its workers. Therefore, with an aim of managing the strategic goal, the company should consider adopting some tactics. These may comprise of ensuring that the discipline of the employees is sustained, maintaining the fulfillment of the desires of their customers, sustaining its competitive advantage, and developing long lasting relations with the customers. These control methods will be able to manage its strategies which are meant to advance its position in the marke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first tactic is on the maintenance of the disciple of the company's workforce. This usually affects the firm significantly since the personnel is the representatives of the firm (Wilkinson and Kannan, 2013). The management should ensure that all the staff possess good conduct and refrain from those acts that would result to embarrassing the company. Disciplinary committees should be functional and impartial to make sure the staff adheres to all the policies of the firm. This undertaking is important since it will affect the perception of the firm from its customers who will determine its output and eventually its dominance in the market. Customers tend to abstain from companies with individuals who have ill behaviors. They also dislike purchasing their products from enterprises where they were treated harshl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is measure is a feed forward since it ensures that employees are well mannered prior to their interaction with the consumers. The 95% dominance in the market is not achievable if the staff is not disciplined since bad behavior as well interferes with their productivity. This is through certain crucial actions like not complying with the regulations of the firm which are meant to ensure it achieves some instant goals, arriving at work late and leaving early prior to the completion of their assignments. This affects the firm's daily targets which in turn impact its overall productivity. Therefore, its market position will drop and competitors with disciplined employees will perform better and surpass the company.</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other measure is the maintenance of its ability to fulfill the desires of the consumers. When the desires of the consumers are fulfilled, the company is able to increase its sales which enhance its position in the company. This is done by considering their preferences while manufacturing the beverages. The customers are usually the controllers of this industry since they have the ability to reject a product that they perceive not to be satisfying their desires. This measure is a feedback since it relies on the response of the consumers following the purchase of the company's product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next tactic is maintaining its competitive advantage. This should be done through ensuring that it has better quality drinks compared to its rivals. The quality of the beverages should be maintained since they are the trademark of the company. This will create the faithfulness of its current consumers and entice others which in turn results in increased sales. Coca-Cola Company is popular for its brand and consumers will often select it due to its enhancement of the quality of drinks. Therefore, the firm will have a better chance to dictate the market if the quality of beverages is maintained hence sustaining competitive advantage. This is a concurrent measure as it entails the process of manufacturing which affects its sale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final tactic is the creating sustainable relations with its consumers. This element tends to focus on the increasing of sales due to perception. It is associated with the employees since they are the ones who interact with the customers. The consumers tend to choose the company that is concerned with their needs and would accommodate their grievances. Their loyalty is as well sustained and more consumers are enticed due to the narrations they heard from other satisfied customers. This hence enhances its sales which increase its position in the market. This is a feedback control since it also relies on the responses of the customer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PART 10</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goal</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objective that we intend to accomplish is to attain dominance of the market by 95%. This is to ensure that our sales are better than all our rivals and that the customers prefer our products more compared to those of our rivals. This dominance will enhance our trademark and ensure the company generates obstacles of entry of other firms which intend to join the industry (Hitt, Hoskisson and Ireland, 2013). Therefore, our competitors will reduce making the company have an assurance of suitable sales every year despite the economic stability of any given countr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Main finding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Following the study of the food and beverages industry, it has been found that this company is significantly doing well compared to its rivals. Its suitable performance in the market has been facilitated by its trademark of the quality of beverages it produces which no other firm has ever achieved. It utilizes its strength of good relations with the consumers who in turn maintain their faithfulness to the company. This, therefore, translates to increased output which enhances its position in the market. The company has however encountered difficulty in its operations due to the inability of its suppliers to provide the required facilities which are essential for operations. This hence leads to poor services that may make consumers shift to other companie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he firms as well entail some opening like its proficient management who it could utilize to ensure that it sustains its performance through the development and implementation of suitable tactics. They may also facilitate the production of high standard products as well as their differentiation which gains the firm competitive advantage. It, however, encounters some threats like the joining of other firms in the industry which are offering lower charges for their drinks hence affecting its initial sales. These rivals could be dealt with by only assuring that the quality of our product is better and rationally priced.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uture obstacl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company may be faced with management challenges in the future due to its constant growth over the years. This expansion may make it grow to a situation where it becomes problematic to manage.  The dominance of the market could make its management reduce their efforts in sustaining their quality of its product since sales will still be ensured. This will then create an opening for other firms to join the industry and compete with the firm. Pricing will as well become an issue since the company will need to set prices that attract the consumers while at the same time avoid hurting the company financially.</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 xml:space="preserve">Conclusion </w:t>
      </w:r>
    </w:p>
    <w:p>
      <w:pPr>
        <w:pStyle w:val="Normal"/>
        <w:spacing w:lineRule="auto" w:line="480"/>
        <w:ind w:firstLine="72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Therefore, the Coca-Cola Company should ensure that it constantly reiterate its control tactics occasionally till the firm accomplishes its set objectives. Hence, with an aim of managing the strategic goal, the company should consider adopting several tactics like ensuring that the discipline of the employees is sustained, maintaining the fulfillment of the desires of their customers, sustaining its competitive advantage, and developing long lasting relations with the customers. Its main objective will be accomplished if it implements all the strategies it suggested together with the control tactic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ompson, J. L., &amp; Martin, F. (2010). </w:t>
      </w:r>
      <w:r>
        <w:rPr>
          <w:rFonts w:cs="Times New Roman" w:ascii="Times New Roman" w:hAnsi="Times New Roman"/>
          <w:i/>
          <w:iCs/>
          <w:sz w:val="24"/>
          <w:szCs w:val="24"/>
        </w:rPr>
        <w:t>Strategic management</w:t>
      </w:r>
      <w:r>
        <w:rPr>
          <w:rFonts w:cs="Times New Roman" w:ascii="Times New Roman" w:hAnsi="Times New Roman"/>
          <w:sz w:val="24"/>
          <w:szCs w:val="24"/>
        </w:rPr>
        <w:t>. Andover: Cengage Lear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Hitt, M. A., Hoskisson, R. E., &amp; Ireland, R. D. (2013). </w:t>
      </w:r>
      <w:r>
        <w:rPr>
          <w:rFonts w:cs="Times New Roman" w:ascii="Times New Roman" w:hAnsi="Times New Roman"/>
          <w:i/>
          <w:iCs/>
          <w:sz w:val="24"/>
          <w:szCs w:val="24"/>
        </w:rPr>
        <w:t xml:space="preserve">Strategic management: Competitiveness </w:t>
      </w:r>
      <w:r>
        <w:rPr>
          <w:rFonts w:cs="Times New Roman" w:ascii="Times New Roman" w:hAnsi="Times New Roman"/>
          <w:i/>
          <w:iCs/>
          <w:sz w:val="24"/>
          <w:szCs w:val="24"/>
        </w:rPr>
        <w:tab/>
      </w:r>
      <w:r>
        <w:rPr>
          <w:rFonts w:cs="Times New Roman" w:ascii="Times New Roman" w:hAnsi="Times New Roman"/>
          <w:i/>
          <w:iCs/>
          <w:sz w:val="24"/>
          <w:szCs w:val="24"/>
        </w:rPr>
        <w:t>&amp; globalization : cases</w:t>
      </w:r>
      <w:r>
        <w:rPr>
          <w:rFonts w:cs="Times New Roman" w:ascii="Times New Roman" w:hAnsi="Times New Roman"/>
          <w:sz w:val="24"/>
          <w:szCs w:val="24"/>
        </w:rPr>
        <w:t>. Mason, OH: South-Western, Cengage Learning.</w:t>
      </w:r>
    </w:p>
    <w:p>
      <w:pPr>
        <w:pStyle w:val="Normal"/>
        <w:spacing w:lineRule="auto" w:line="480" w:before="0" w:after="160"/>
        <w:rPr/>
      </w:pPr>
      <w:r>
        <w:rPr>
          <w:rFonts w:cs="Times New Roman" w:ascii="Times New Roman" w:hAnsi="Times New Roman"/>
          <w:sz w:val="24"/>
          <w:szCs w:val="24"/>
        </w:rPr>
        <w:t>In Wilkinson, T. J., &amp; In Kannan, V. R. (2013). </w:t>
      </w:r>
      <w:r>
        <w:rPr>
          <w:rFonts w:cs="Times New Roman" w:ascii="Times New Roman" w:hAnsi="Times New Roman"/>
          <w:i/>
          <w:iCs/>
          <w:sz w:val="24"/>
          <w:szCs w:val="24"/>
        </w:rPr>
        <w:t>Strategic management in the 21st century</w:t>
      </w:r>
      <w:r>
        <w:rPr>
          <w:rFonts w:cs="Times New Roman" w:ascii="Times New Roman" w:hAnsi="Times New Roman"/>
          <w:sz w:val="24"/>
          <w:szCs w:val="24"/>
        </w:rPr>
        <w:t xml:space="preserve">. Santa </w:t>
      </w:r>
      <w:r>
        <w:rPr>
          <w:rFonts w:cs="Times New Roman" w:ascii="Times New Roman" w:hAnsi="Times New Roman"/>
          <w:sz w:val="24"/>
          <w:szCs w:val="24"/>
        </w:rPr>
        <w:tab/>
      </w:r>
      <w:r>
        <w:rPr>
          <w:rFonts w:cs="Times New Roman" w:ascii="Times New Roman" w:hAnsi="Times New Roman"/>
          <w:sz w:val="24"/>
          <w:szCs w:val="24"/>
        </w:rPr>
        <w:t>Barbara, Calif: Praeger.</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COCA-COLA COMPANY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COCA-COLA COMPANY</w:t>
      <w:tab/>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1:22:00Z</dcterms:created>
  <dc:creator>mike</dc:creator>
  <dc:description/>
  <dc:language>en-US</dc:language>
  <cp:lastModifiedBy>user</cp:lastModifiedBy>
  <dcterms:modified xsi:type="dcterms:W3CDTF">2017-02-04T11:27:00Z</dcterms:modified>
  <cp:revision>4</cp:revision>
  <dc:subject/>
  <dc:title/>
</cp:coreProperties>
</file>