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tabase Processing for Large-Scale Analytics</w:t>
      </w:r>
    </w:p>
    <w:p>
      <w:pPr>
        <w:pStyle w:val="Normal"/>
        <w:numPr>
          <w:ilvl w:val="0"/>
          <w:numId w:val="0"/>
        </w:numPr>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ignment 3</w:t>
      </w:r>
    </w:p>
    <w:p>
      <w:pPr>
        <w:pStyle w:val="Normal"/>
        <w:numPr>
          <w:ilvl w:val="0"/>
          <w:numId w:val="0"/>
        </w:numPr>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art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In this and the next part we will use an extended version of the schema from Assignment 2. You can find it in a file ZooDatabase.sql posted with this assignment on D2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ce again, it is up to you to write the SQL queries to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ist the animals (animal names) and the ID of the zoo keeper assigned to the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Now repeat the previous query and make sure that the animals without a handler also appear in the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port, for every zoo keeper name, the total number of hours they spend feeding all animals in their c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Report every handling assignment (as a list of assignment date, zoo keeper name and animal name).  Sort the result of the query by the assignment date in an ascending ord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ind the names of animals that have at least 1 zoo keeper assigned to th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Find the names of animals that have 0 or 1 (i.e., less than 2) zoo keepers assigned to th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Optional query (extra 4 points, </w:t>
      </w:r>
      <w:r>
        <w:rPr>
          <w:rFonts w:cs="Times New Roman" w:ascii="Times New Roman" w:hAnsi="Times New Roman"/>
          <w:sz w:val="24"/>
          <w:szCs w:val="24"/>
          <w:u w:val="single"/>
        </w:rPr>
        <w:t>not</w:t>
      </w:r>
      <w:r>
        <w:rPr>
          <w:rFonts w:cs="Times New Roman" w:ascii="Times New Roman" w:hAnsi="Times New Roman"/>
          <w:sz w:val="24"/>
          <w:szCs w:val="24"/>
        </w:rPr>
        <w:t xml:space="preserve"> mandato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List all combination of animals where the difference between feeding time requirement is 0.25 hours or less (e.g., Grizzly bear, 3, Bengal tiger, 2.75).  Hint: this will require a self-join. Avoid listing identical pairs such as (Grizzly bear, 3, Grizzly bear,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art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rPr>
          <w:rFonts w:ascii="Times New Roman" w:hAnsi="Times New Roman" w:cs="Times New Roman"/>
          <w:b/>
          <w:b/>
          <w:sz w:val="28"/>
          <w:szCs w:val="28"/>
        </w:rPr>
      </w:pPr>
      <w:r>
        <w:rPr>
          <w:rFonts w:cs="Times New Roman" w:ascii="Times New Roman" w:hAnsi="Times New Roman"/>
          <w:sz w:val="24"/>
          <w:szCs w:val="24"/>
        </w:rPr>
        <w:t xml:space="preserve">Write a python script that is going to read the queries that you have created in Part-1 from a SQL file, execute each SQL query against SQLite database and print the output of that query. You must read your SQL queries from a file, please do not copy SQL directly into python code. The code that would run commands from the ZooDatabase.sql file is provided (runSQL.py in Python 3, I also included an optional runSQL_Python2.py which works in Python 2), so all you have to do is to change it so that it reads </w:t>
      </w:r>
      <w:r>
        <w:rPr>
          <w:rFonts w:cs="Times New Roman" w:ascii="Times New Roman" w:hAnsi="Times New Roman"/>
          <w:i/>
          <w:sz w:val="24"/>
          <w:szCs w:val="24"/>
        </w:rPr>
        <w:t>your</w:t>
      </w:r>
      <w:r>
        <w:rPr>
          <w:rFonts w:cs="Times New Roman" w:ascii="Times New Roman" w:hAnsi="Times New Roman"/>
          <w:sz w:val="24"/>
          <w:szCs w:val="24"/>
        </w:rPr>
        <w:t xml:space="preserve"> queries from a SQL file in the same way and also </w:t>
      </w:r>
      <w:r>
        <w:rPr>
          <w:rFonts w:cs="Times New Roman" w:ascii="Times New Roman" w:hAnsi="Times New Roman"/>
          <w:i/>
          <w:sz w:val="24"/>
          <w:szCs w:val="24"/>
        </w:rPr>
        <w:t>prints</w:t>
      </w:r>
      <w:r>
        <w:rPr>
          <w:rFonts w:cs="Times New Roman" w:ascii="Times New Roman" w:hAnsi="Times New Roman"/>
          <w:sz w:val="24"/>
          <w:szCs w:val="24"/>
        </w:rPr>
        <w:t xml:space="preserve"> the output of your queries. You do not have to format the output in any particular fashion – however, you must print every row individually using a loop.</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rPr>
          <w:rFonts w:ascii="Times New Roman" w:hAnsi="Times New Roman" w:cs="Times New Roman"/>
          <w:b/>
          <w:b/>
          <w:sz w:val="28"/>
          <w:szCs w:val="28"/>
        </w:rPr>
      </w:pPr>
      <w:r>
        <w:rPr>
          <w:rFonts w:cs="Times New Roman" w:ascii="Times New Roman" w:hAnsi="Times New Roman"/>
          <w:sz w:val="24"/>
          <w:szCs w:val="24"/>
        </w:rPr>
        <w:t>Repeat the work you did in Part-2 of the previous homework using the following data file:</w:t>
      </w:r>
    </w:p>
    <w:p>
      <w:pPr>
        <w:pStyle w:val="Normal"/>
        <w:ind w:firstLine="720"/>
        <w:rPr>
          <w:rFonts w:ascii="Times New Roman" w:hAnsi="Times New Roman" w:cs="Times New Roman"/>
          <w:b/>
          <w:b/>
          <w:sz w:val="24"/>
          <w:szCs w:val="28"/>
        </w:rPr>
      </w:pPr>
      <w:r>
        <w:rPr>
          <w:rFonts w:cs="Times New Roman" w:ascii="Times New Roman" w:hAnsi="Times New Roman"/>
          <w:b/>
          <w:sz w:val="24"/>
          <w:szCs w:val="28"/>
        </w:rPr>
        <w:t>Public_Chauffeurs_Short_hw3.csv</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 contains similar data but more than a few rows, with two changes: NULL may now be represented by NULL string or an empty string (e.g., ,NULL, or ,,) and some of the names have the following form “Last, First” instead of “First Last”, which is problematic because when you split the string on a comma, you end up with too many values to inser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art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Using the company.sql database (posted in with this assignment), write the following SQL que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Find the names of all employees who are directly supervised by 'Franklin T Wong' (if your SQL query does not use the name, you will lose points – you cannot use his SS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For each project, list the project name, project number, and the total hours per week (by all employees) spent on that pro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For each department, retrieve the department name and the average salary of all employees working in that department.  Order the output by department number in ascending ord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Retrieve the average salary of all female employe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For each department whose average salary is greater than $44,000, retrieve the department name and the number of employees in that depart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Retrieve the names of employees whose salary is within $23,000 of the salary of the employee who is paid the most in the company (e.g., if the highest salary in the company is $83,000, retrieve the names of all employees that make at least $60,00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24bookisbn">
    <w:name w:val="b24-bookisb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57:00Z</dcterms:created>
  <dc:creator>Rasin, Alexander</dc:creator>
  <dc:description/>
  <cp:keywords/>
  <dc:language>en-US</dc:language>
  <cp:lastModifiedBy>Vu Dinh Pham</cp:lastModifiedBy>
  <cp:lastPrinted>2011-11-06T16:15:00Z</cp:lastPrinted>
  <dcterms:modified xsi:type="dcterms:W3CDTF">2016-10-17T09:34:00Z</dcterms:modified>
  <cp:revision>75</cp:revision>
  <dc:subject/>
  <dc:title>CSC 451 Assignment 2</dc:title>
</cp:coreProperties>
</file>