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SEARCHING A PAPER IN ART HISTORY:  METHODS AND SOURCES</w:t>
      </w:r>
    </w:p>
    <w:p>
      <w:pPr>
        <w:pStyle w:val="Normal"/>
        <w:rPr/>
      </w:pPr>
      <w:r>
        <w:rPr/>
      </w:r>
    </w:p>
    <w:p>
      <w:pPr>
        <w:pStyle w:val="Normal"/>
        <w:rPr/>
      </w:pPr>
      <w:r>
        <w:rPr/>
        <w:t>l.  General advice:  Look for books and exhibition catalogues on artists and styles and special topics.  Begin with more recently published material, since this has the most up-to-date information and theories.  However, be aware that sometimes the most comprehensive study may have been published some years back; read it along with more recent work.  Also, books, catalogues and journal articles published during the historical period you may be researching are useful as “primary” source material.  They tell us how artists, critics and others of the period felt and can be cited to support arguments you are making in your paper.</w:t>
      </w:r>
    </w:p>
    <w:p>
      <w:pPr>
        <w:pStyle w:val="Normal"/>
        <w:rPr/>
      </w:pPr>
      <w:r>
        <w:rPr/>
      </w:r>
    </w:p>
    <w:p>
      <w:pPr>
        <w:pStyle w:val="Normal"/>
        <w:rPr/>
      </w:pPr>
      <w:r>
        <w:rPr/>
        <w:t xml:space="preserve">2.  IMPORTANT FIRST STEPS:  Go Online to the UD Library Homepage (http://library.udayton.edu/) to check the catalogue of the UD Library book holdings on your subject.  Following this search, use the library homepage to get to Book holdings on your subject.  Following this search, use the library homepage to get to OhioLINK’S central catalogue to do a wider search for sources on your topic.  You’ll turn up additional holdings in many libraries and can place an order online for each one (expect about a 3-day turn-around to receive OhioLINK items). </w:t>
      </w:r>
    </w:p>
    <w:p>
      <w:pPr>
        <w:pStyle w:val="Normal"/>
        <w:rPr/>
      </w:pPr>
      <w:r>
        <w:rPr/>
      </w:r>
    </w:p>
    <w:p>
      <w:pPr>
        <w:pStyle w:val="Normal"/>
        <w:rPr/>
      </w:pPr>
      <w:r>
        <w:rPr/>
        <w:tab/>
        <w:t>Be sure to look up journal articles; they often have more specialized and more recent information than books.  Find them by going to the Homepage and clicking on “articles” or on “Databases” to get to Art Full Text.  Art Full Text not only indexes journal articles but also lists reproductions of art works in journals.  Its entries give brief descriptions of an article’s contents (when you click on the title) and identify libraries having the journal.  The Roesch Library can provide most of these art journals.  Some art journals are available online through the Roesch JSTOR database.</w:t>
      </w:r>
    </w:p>
    <w:p>
      <w:pPr>
        <w:pStyle w:val="Normal"/>
        <w:rPr/>
      </w:pPr>
      <w:r>
        <w:rPr/>
      </w:r>
    </w:p>
    <w:p>
      <w:pPr>
        <w:pStyle w:val="Normal"/>
        <w:rPr/>
      </w:pPr>
      <w:r>
        <w:rPr/>
        <w:tab/>
        <w:t>“Databases” will also get you to WorldCat, where you can search worldwide for sources (books, catalogues, dissertations, etc.) on your topic and uncover many items not available through the OhioLINK system.  Library reference staff are glad to help if you have difficulty doing computer searches and can direct you to various means of researching your topic.</w:t>
      </w:r>
    </w:p>
    <w:p>
      <w:pPr>
        <w:pStyle w:val="Normal"/>
        <w:rPr/>
      </w:pPr>
      <w:r>
        <w:rPr/>
      </w:r>
    </w:p>
    <w:p>
      <w:pPr>
        <w:pStyle w:val="Normal"/>
        <w:rPr/>
      </w:pPr>
      <w:r>
        <w:rPr/>
        <w:tab/>
        <w:t>Even though books on the library reserve shelf for your class (Roesch) can only be borrowed for restricted lengths of time, these are often some of the best sources; be sure to look them over.  Also, don’t forget to check for information in assigned course text.</w:t>
      </w:r>
    </w:p>
    <w:p>
      <w:pPr>
        <w:pStyle w:val="Normal"/>
        <w:rPr/>
      </w:pPr>
      <w:r>
        <w:rPr/>
      </w:r>
    </w:p>
    <w:p>
      <w:pPr>
        <w:pStyle w:val="Normal"/>
        <w:rPr/>
      </w:pPr>
      <w:r>
        <w:rPr/>
        <w:t>3.</w:t>
        <w:tab/>
        <w:t>If books you need are not owned by any OhioLINK library (these may include items listed on WorldCat), and local resources don’t have the journals needed for articles, they can be ordered through Roesch  Interlibrary Loan Department, located behind the circulation desk in the Library.  Order books (and articles unavailable locally) early; ILL orders may take weeks to arrive, especially if more than one library has to be approached to lend.</w:t>
      </w:r>
    </w:p>
    <w:p>
      <w:pPr>
        <w:pStyle w:val="Normal"/>
        <w:rPr/>
      </w:pPr>
      <w:r>
        <w:rPr/>
      </w:r>
    </w:p>
    <w:p>
      <w:pPr>
        <w:pStyle w:val="Normal"/>
        <w:rPr/>
      </w:pPr>
      <w:r>
        <w:rPr/>
      </w:r>
    </w:p>
    <w:p>
      <w:pPr>
        <w:pStyle w:val="Normal"/>
        <w:rPr/>
      </w:pPr>
      <w:r>
        <w:rPr/>
        <w:t>4.  Important:  General reference tools like art dictionaries and encyclopedias are useful only in beginning research and should never be used in place of books and articles.  (remember, too, that bibliographies in these reference books are pared down—and sometimes out-of-date).  If you do consult dictionaries, encyclopedias and basic art history surveys (e.g., Hartt, Janson, Stockstad or Gardner) and art appreciation texts (e.g. Zelanski/Fisher, Gilbert), do not cite them in the paper or include them in the paper’s bibliography.</w:t>
      </w:r>
    </w:p>
    <w:p>
      <w:pPr>
        <w:pStyle w:val="Normal"/>
        <w:rPr/>
      </w:pPr>
      <w:r>
        <w:rPr/>
      </w:r>
    </w:p>
    <w:p>
      <w:pPr>
        <w:pStyle w:val="Normal"/>
        <w:rPr/>
      </w:pPr>
      <w:r>
        <w:rPr/>
        <w:t>5.  Using texts on the Internet-an important caution:  In the area of art history (unlike some other fields), there are many questionable Internet sources-probably because of the great popular interest in art.  You will find discussions that are superficial, contain inaccurate information, and do not cite sources.  Art books and articles published in the standard way are more dependable, because they must go through a rigorous review process.  Consult with me about any Internet sources you plan to use.  I do not expect Internet sources to make up a substantial part of your bibliography.  An exception would be in locating information on emerging contemporary artists about whom little has been written, but, even here, first check in OhioLINK, WorldCat and Art Abstracts for published texts and articles.</w:t>
      </w:r>
    </w:p>
    <w:p>
      <w:pPr>
        <w:pStyle w:val="Normal"/>
        <w:rPr/>
      </w:pPr>
      <w:r>
        <w:rPr/>
      </w:r>
    </w:p>
    <w:p>
      <w:pPr>
        <w:pStyle w:val="Normal"/>
        <w:rPr/>
      </w:pPr>
      <w:r>
        <w:rPr/>
        <w:t xml:space="preserve">6.  For further research on related art topics (primarily non-contemporary): copies of artists’ letters, scrapbooks, etc. on microfilm can be ordered from the Archives of American Art (art of the Smithsonian) through Roesch Interlibrary Loan Office.  For Up-to-date holdings, go to the Archives’ online catalogue:  </w:t>
      </w:r>
      <w:hyperlink r:id="rId2">
        <w:r>
          <w:rPr>
            <w:rStyle w:val="InternetLink"/>
            <w:color w:val="000000"/>
          </w:rPr>
          <w:t>http://www.siris.si.edu</w:t>
        </w:r>
      </w:hyperlink>
      <w:r>
        <w:rPr/>
        <w:t xml:space="preserve"> (click on search for Archives and Manuscripts).  You will learn whether there are papers for an artist and the type of materials on individual microfilm reels, including their identifying numbers, so that you can order them through ILL.</w:t>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ris.si.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6:35:00Z</dcterms:created>
  <dc:creator> </dc:creator>
  <dc:description/>
  <cp:keywords/>
  <dc:language>en-US</dc:language>
  <cp:lastModifiedBy>Jeanne Philipp</cp:lastModifiedBy>
  <cp:lastPrinted>2014-09-14T23:11:00Z</cp:lastPrinted>
  <dcterms:modified xsi:type="dcterms:W3CDTF">2016-02-03T16:35:00Z</dcterms:modified>
  <cp:revision>2</cp:revision>
  <dc:subject/>
  <dc:title>RESEARCHING A PAPER IN ART HISTORY:  METHODS AND SOURCES</dc:title>
</cp:coreProperties>
</file>